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見　　積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６年度三重県准看護師試験合格証書知事印印影印刷業務</w:t>
      </w:r>
    </w:p>
    <w:p>
      <w:pPr>
        <w:pStyle w:val="Normal"/>
        <w:snapToGrid w:val="false"/>
        <w:ind w:firstLine="9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112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 w:val="28"/>
          <w:szCs w:val="28"/>
          <w:u w:val="single"/>
        </w:rPr>
        <w:t>金　　　　　　　　　　　　　　円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</w:rPr>
        <w:t>　　　　　　　　　　　　　　　　　　　　　</w:t>
      </w:r>
      <w:r>
        <w:rPr>
          <w:rFonts w:cs="ＭＳ 明朝;MS Mincho"/>
          <w:sz w:val="24"/>
          <w:szCs w:val="24"/>
        </w:rPr>
        <w:t>（消費税及び地方消費税を除く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　令和　　年　　月　　日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所在地</w:t>
      </w:r>
    </w:p>
    <w:p>
      <w:pPr>
        <w:pStyle w:val="Normal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事業所名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　　代表者氏名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　　　</w:t>
      </w:r>
    </w:p>
    <w:p>
      <w:pPr>
        <w:pStyle w:val="Normal"/>
        <w:ind w:left="210" w:hanging="21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455</wp:posOffset>
                </wp:positionH>
                <wp:positionV relativeFrom="paragraph">
                  <wp:posOffset>159385</wp:posOffset>
                </wp:positionV>
                <wp:extent cx="6417945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発行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責任者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および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担当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発行責任者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TEL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担当者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TEL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担当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  <w:u w:val="single"/>
                              </w:rPr>
                              <w:t>者</w:t>
                            </w: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  <w:u w:val="single"/>
                              </w:rPr>
                              <w:t xml:space="preserve">Email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游明朝" w:hAnsi="游明朝" w:eastAsia="游明朝" w:cs="游明朝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　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１　氏名は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フルネーム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で記載してください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。　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Cs w:val="24"/>
                              </w:rPr>
                              <w:t>２　発行責任者と担当者は同一でも構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117.5pt;mso-wrap-distance-left:9.05pt;mso-wrap-distance-right:9.05pt;mso-wrap-distance-top:0pt;mso-wrap-distance-bottom:0pt;margin-top:12.55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発行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責任者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および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担当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発行責任者　　　　　　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（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TEL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）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担当者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　　　　　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（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TEL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　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>-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　　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担当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  <w:u w:val="single"/>
                        </w:rPr>
                        <w:t>者</w:t>
                      </w:r>
                      <w:r>
                        <w:rPr>
                          <w:rFonts w:eastAsia="游明朝" w:cs="游明朝" w:ascii="游明朝" w:hAnsi="游明朝"/>
                          <w:szCs w:val="24"/>
                          <w:u w:val="single"/>
                        </w:rPr>
                        <w:t xml:space="preserve">Email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游明朝" w:hAnsi="游明朝" w:eastAsia="游明朝" w:cs="游明朝"/>
                          <w:szCs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　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１　氏名は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フルネーム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で記載してください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。　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游明朝" w:cs="游明朝" w:ascii="游明朝" w:hAnsi="游明朝"/>
                          <w:szCs w:val="24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Cs w:val="24"/>
                        </w:rPr>
                        <w:t>２　発行責任者と担当者は同一でも構いません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7656830</wp:posOffset>
                </wp:positionV>
                <wp:extent cx="2980690" cy="1951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三重県健康福祉部医療対策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務国保課医務・看護班　永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〒５１４－８５７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重県津市広明町１３番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話　　　：０５９－２２４－２３３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ックス：０５９－２２４－２３４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子メール：</w:t>
                            </w:r>
                            <w:r>
                              <w:rPr>
                                <w:sz w:val="24"/>
                              </w:rPr>
                              <w:t>nagait05@pref.mi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602.9pt;mso-position-vertical-relative:text;margin-left:27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三重県健康福祉部医療対策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務国保課医務・看護班　永井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〒５１４－８５７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重県津市広明町１３番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話　　　：０５９－２２４－２３３７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ックス：０５９－２２４－２３４０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子メール：</w:t>
                      </w:r>
                      <w:r>
                        <w:rPr>
                          <w:sz w:val="24"/>
                        </w:rPr>
                        <w:t>nagait05@pref.mi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日付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23:00Z</dcterms:created>
  <dc:creator>mieken</dc:creator>
  <dc:description/>
  <cp:keywords/>
  <dc:language>en-US</dc:language>
  <cp:lastModifiedBy>三福 将馬</cp:lastModifiedBy>
  <cp:lastPrinted>2024-12-16T19:17:00Z</cp:lastPrinted>
  <dcterms:modified xsi:type="dcterms:W3CDTF">2024-12-18T12:00:00Z</dcterms:modified>
  <cp:revision>48</cp:revision>
  <dc:subject/>
  <dc:title/>
</cp:coreProperties>
</file>